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Pai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Pa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air ntqpa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air class is a value-based template class that provides a pai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 is a TQt implementation of an STL-like pair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pplication if the standard pair\&lt;\&gt;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rge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\&lt;T1, T2\&gt; defines a template instance to creat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contains two values of type T1 and T2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QPair does not store pointers to the two elements;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every member. This is why these kinds of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\e{value based}. If you're interested in \e{pointer b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see, for example, QPtrLis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 holds one copy of type T1 and one copy of type T2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iterators to access these elements. Instead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(\c first and \c second) are public member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. TQPair owns the contained element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TQPair: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T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"values" can be used in a TQPair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nstructor that takes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the \link ntqtl.html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return two values can use a TQ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Pair::fir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first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Pair::secon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second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air::TQPa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pair. The \c first and \c secon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air::TQPair( const T1&amp; t1, const T2&amp; t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pair and initializes the \c first element with \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c second element with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==( const TQPair&lt;T1, T2&gt;&amp; x, const T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equal to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QPairs are equal if both their \c first and \c seco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&lt;( const TQPair&lt;T1, T2&gt;&amp; x, const T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less than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x is less than \a y if x.first is less than y.fir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cond is less than y.second and x.first is the same as y.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(0, 1) &lt; (0, 4) and (0, 4) &lt; (1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QPair&lt;T1, T2&gt; qMakePair( const T1&amp; x, const T2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wrapper for the TQPa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gt;&gt;( QDataStream&amp; s, T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pair \a p from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lt;&lt;( QDataStream&amp; s, const T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pair \a p to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