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make internationalization as painless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 All input widgets and text drawing methods in TQ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pport for all supported languages. The built-in fon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correctly and attractively rendering tex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a variety of different writing syste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languages in use today,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ast Asian languages (Chinese, Japanese and Kor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Western languages (using Lat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yrillic languages (R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i and 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scripts in Unicode 3.2 that do not require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NT/2000/XP and Unix/X11 with Xft (client side fon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nguag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n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vana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hivehi (Tha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j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rmuk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an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layalam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yanmar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yr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ibetan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writing systems exhibit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pecial line breaking behavior.&lt;/b&gt; Some of the Asian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spaces between words. Line breaking can occu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character (with exceptions) as in Chinese, Japan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, or after logical word boundaries as in Th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directional writing.&lt;/b&gt; Arabic and Hebrew are written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except for numbers and embedded English text which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The exact behavior is defin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nicode.org/unicode/reports/tr9/ Unicode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Non spacing or diacritical marks&lt;/b&gt; (accents or umlauts i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Some languages such as Vietnamese make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rks and some characters can have more than one ma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to clarify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Ligatures.&lt;/b&gt; In special contexts, some pairs of charact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combined glyph forming a ligature. Common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 and fi ligatures used in typesetting US and European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take care of all the special features listed abo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have to worry about these features so long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input widgets (e.g. QLineEdit, QTextEdit, and derived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's display widgets (e.g. Q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se writing systems is transparent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ly encapsulated in Qt's text engine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have any knowledge about the writing system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anguage, except for the following smal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Text( int x, int y, const TQString &amp;str 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string with it's left edge at the posit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 parameters. This will usually give you left align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 application strings are usual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, so for these languages use the version of drawText(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QRect since this will align in accordance with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you write your own text input controls, us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charWidth() to determine the width of a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some languages (e.g. Arabic or languages from the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inent), the width and shape of a glyph chang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haracters. Writing input controls usual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nowledge of the scripts it is going to be used in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subclass QLineEdit or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give some information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tionalization (i18n)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T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-platform international software with T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T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T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TQString convers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T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T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tring, and T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tr()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TQObject::tr().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T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T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T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T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T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can make programming a bit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T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TQString::arg() for Dynami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String::arg() functions offer a simple means for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st T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languages the order of arguments may need to chang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achieved by changing the order of the %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s1 = "%1 of %2 files copied. Copying: %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s2 = "Kopierer nu %3. Av totalt %2 filer er %1 kopiert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ebug( s1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ebug( s2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correct output in English and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f 10 files copied. Copying: some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r nu somefile.txt. Av totalt 10 filer er 5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T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T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update to extract translata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TQt application, resulting in a mess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(a \c .ts file). The utility recognizes the tr()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T_*_NOOP macros described above and produces \c .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e translations for the source texts in the \c .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t Linguist}. Since \c .ts files are in XML forma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release to obtain a light-weight message file (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rom the \c .ts file, suitable only for end use. Think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as "source files", and \c .qm files as "object fil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dits the \c .ts files, but the users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\c .qm files. Both kinds of files ar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\e lupdate utility does its best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 fil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ject file (\c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and Swedish. If you us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, you usually don't need an extr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\e lupdate; your \c qmake project file will work f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\c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ropriate for the user's language, and install them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TQt tools (\c tqtfindtr, \c msg2tqm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tmergetr), you can use \e tqm2ts to convert your old \c 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base directory TQt is installed into. Click Help|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{Qt Linguist} to access the user's manual; it contain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\c .q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 writes \c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\c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over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TQTDIR/trans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mplate for translating to other languages. (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some additional unsupported transl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.load( T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pp.load( T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input and output encodings for your users' data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d when dealing with 8-bit data: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8-bit encoding. For example, an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OI8-R locale (the de-facto standard locale in Russia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utput Cyrillic in the ISO 8859-5 encoding.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 a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\link TQString::local8Bit() local8Bit\endlink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QString returns such 8-bit data. Another useful shortc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String::utf8() utf8\endlink() method, which return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UTF-8 encoding: this perfectly preserves Uni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like plain US-ASCII if the text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T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T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) is best for information transferred between arbitrar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language or national group, a local standa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. The most important encoding to suppor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QTextCodec::codecForLocale(), as this is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need for communicating with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of the more frequently used encodings natively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supported encodings see the \l QTex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nd for less frequently used encoding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write your own QTextCodec subclass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cy, it may be useful to contact Trolltech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on the \c qt-interest mailing list to see if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orking on supporting the encoding. A useful interim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use the QTextCodec::loadCharmapFile() function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driven codec, although this approach has a memory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, especially with dynamically loaded libraries.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QTextCodec, see the main QTextCode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esenting dates and times using the locally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Such localizations can be accomplished using appropriate 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for the US we would leave the translation of "AMP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d thereby use the 12-hour clock branch; but in Europe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as something else (anything else, e.g. "EU"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ode use the 24-hour clock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TQt Linguist, must be able to suppor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's language settings while they are still running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ware of changes to the system language, implement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alled \c languageChange() in each widget that needs to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lot, you should update the text displayed by widge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TQObject::tr()}{tr()} function in the usual way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anguage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Label-&gt;setText(tr("Document Title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PushButton-&gt;setText(tr("&amp;OK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vent handler for TQWidget subclasses 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Event::Type LanguageChange\endlink event, and will call thi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; other application components can also connec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lot to force widgets to updat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erating systems and windowing systems that TQ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limited support for Unicode. The level of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derlying system has some influence on the support that TQ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 those platforms, although in general TQt applica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o concerned with platform-specific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T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T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T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cessarily mean you can display Japanese text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IS encoded fonts (or Unicode fonts), and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ocale/ja_JP.EUC directory needs to be complete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T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T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