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PtrQueu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T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TQPtrQueue class is a template class that provid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ValueVector can be used as an STL-compatible alternat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mplate instance TQPtrQueue\&lt;X\&gt; is a queu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eue is a first in, first out structure. Item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l of the queue with enqueue() and retrieved from the h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queue(). You can peek at the head item without dequeing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queue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with the TQPtrCollection classes,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 are provided; both operate on the 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QPtrList TQPt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trQueue::TQPtr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empty queue with autoDelete()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trQueue::TQPtrQueue( const TQPtrQueue&lt;type&gt;&amp; que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queue from \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; the items are not. The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trQueue::~TQPtrQue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queue. Items in the queue are deleted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trQueue&lt;type&gt;&amp; TQPtrQueue::operator= (const TQPtrQueue&lt;type&gt;&amp; que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queue to this queue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queue is first cleared and then each item in \a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queued to this queue. Only the pointer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e autoDelete() flag is not modified. If it it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\a queue and this queue, deleting the two lists will caus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deletion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PtrQueu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queu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 dequeue() h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PtrQueue::enqueue (const type*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item \a d to the tail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TQPtrQueue::de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head item from the queue and return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queue()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PtrQueue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head item from the queue, and returns TRU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n item, i.e. the queue wa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head() isEmpty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PtrQueu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queue, and deletes them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TQPtrQueu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TQPtrQueue::hea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trQueue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TQPtrQueue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TQPtrQueue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etting of the auto-delete option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TQPtrQueue::setAutoDelet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queue to auto-delete its contents if \a enabl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to delete them if \a enabl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uto-deleting is turned on, all the items in a que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when the queue itself is deleted. This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if the queue has the only pointer to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etting is FALSE, for safety. If you turn it on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 about copying the queue: you might find yourself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s deleting the sam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DataStream&amp; TQPtrQueue::read( T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queue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DataStream&amp; TQPtrQueue::write( T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queue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