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fileicon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y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TQIconView to displa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the directory t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ritten in the &lt;a href="dirview-example.html"&gt;dirview&lt;/a&gt;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t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 icon 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t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