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q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T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hivehi (Tha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yanmar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TQLineEdit, T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T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QPainter::drawText( int x, int y, const T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T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TQLineEdit or T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T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T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T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T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T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T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T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, and T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r()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T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T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Label *label = new T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T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Label *label = new T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Label *label = new T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T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T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T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T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T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opupMenu *file = new T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TQ_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T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T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T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T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T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TQt tools (\c tqtfindtr, \c msg2t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mergetr), you can use \e t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T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T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T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.load( TQString( "qt_" ) + T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load( TQString( "myapp_" ) + T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extCodec class and the facilities in T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extCodec* codec = T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T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T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extCodec* codec = T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T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T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T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T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TQTextCodec, see the main T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T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TQt Linguist, must be able to sup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language settings while they are still running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ware of changes to the system language, implemen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\c languageChange() in each widget that needs to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lot, you should update the text displayed by widg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TQObject::tr()}{tr()} function in the usual wa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anguage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Label-&gt;setText(tr("Document Titl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PushButton-&gt;setText(tr("&amp;O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vent handler for TQWidget subclasses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QEvent::Type LanguageChange\endlink event, and will call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; other application components can also connec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lot to force widgets to updat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T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T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T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T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T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T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T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T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T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T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T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