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T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T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T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TQ_SIGNAL(valueChanged(int)), &amp;b, TQ_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T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nt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t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t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T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T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T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T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T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T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